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наградах и почетных званиях Заполярного района, утвержденное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, от 24.01.2018 № 364-р, от 06.02.2020 № 30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3 изложить в новой редакции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1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четным званием Заполярного района является звание «Почетный гражданин Заполярный район». Присвоение звания «Почетный гражданин Заполярного района» осуществляется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риложением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настоящему Положению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4 изложить в новой редакции: «1.4. Наградами Заполярн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Медаль «За заслуги перед Заполярным районом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четная грамота муниципального района «Заполярный район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очетная грамота органа местного самоуправления муниципального района «Заполярный район» (главы и Администрации Заполярного райо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Благодарственное письмо Совета муниципального района «Заполярный район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Благодарственное письмо (благодарность) руководителя органа местного самоуправления муниципального района «Заполярный район» (главы Заполярного района и главы Администрации Заполярного район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2 слова «два раза в год, одно из них» и «, предшествующей празднованию Дня Заполярного района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5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звании главы 3 слово «Совета,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.4 дополнить новым предложением «Руководитель органа местного самоуправления Заполярного района вправе лично инициировать вопрос о награждении Почетной грамото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9 слова «букетом цветов либо»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7 после слов «письмо Совета» дополнить словами «с букетом цветов либо сувенирной продукцией стоимостью не более 2000 рубле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4.9 слово «решением» заменить словом «постановление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ь пунктом 4.12 следующего содержания: «4.12. Устанавливается квота в количестве 20 Благодарственных писем Совета в течение календарного года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звании главы 5 слова «Совета, главы и Администрации Заполярного района» заменить словами «главы Заполярного района и главы Администрации Заполярного район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1 после слов «муниципального района «Заполярный район» дополнить словами «(главы Заполярного района и главы Администрации Заполярного район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5 после слов «в торжественной обстановке» дополнить словами «с букетом цветов либо сувенирной продукцией стоимостью не более 2000 рубле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ь пунктом 5.8 следующего содержания: «5.8. Устанавливается квота в количестве 250 Благодарственных писем в течение календарного года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оложение главой 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. Медаль «За заслуги перед Заполярным районом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Медаль «За заслуги перед Заполярным районом» (далее – Медаль) является формой поощрения граждан Заполярного района за особые заслуги и достижения в области развития производства, культуры, науки и искусства, воспитания и образования, экономики, физической культуры и спорта, охраны здоровья, жизни и прав граждан, благотворительной и общественной деятельности, гражданской обороны и других областях деятельности на территории Заполярного района, получившие народное признание и послужившие прославлению Заполярного района, за значительный вклад в развитие и совершенствование местного самоуправления, в укрепление законности, правопорядка и общественной безопасности, в развитие системы муниципального управления и общественных инициатив, за укрепление дружбы и сотрудничества наций и народ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При награждении Медалью в качестве дополнительного критерия принимаются во внимание наличие государственных наград Российской Федерации, наград Ненецкого автономного округа и Заполярного района, а также иных поощ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3. Ходатайство о награждении Медалью вместе с представлением, оформленным согласно Приложению 1 к настоящему Положению, направляется главе Заполярного района не позднее чем за два месяца до Дня Заполярного район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4. Ходатайство о награждении Медалью вносятся органами государственной власти и местного самоуправления, предприятиями, учреждениями, организациями, общественными объединения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Предварительное рассмотрение ходатайства о награждении Медалью на соответствие требованиям настоящего Положения осуществляет комиссия по наградам при главе Заполярного района. На основании протокола комиссии по наградам глава Заполярного района вносит в Совет Заполярного района проект решения о награждении Медал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Проект решения о награждении Медалью рассматривается депутатами на заседании комитета и выносится на рассмотрение сессии, предшествующей празднованию Дня Заполярного района, с рекомендацией присвоить звание либо отказать в удовлетворении ходата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7. Награждение Медалью производится на основании решения Совета Заполярного района, которое подлежит официальному опубликованию и размещению на официальном сайте Заполярн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8. Устанавливается квота в количестве двух Медалей в течение календарного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9. Описание Медали и удостоверения к ней устанавливается в соответствии с Приложением 4 к настоящему По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0. Гражданам, награжденным Медалью, вручается Медаль с удостоверением и выплачивается единовременное денежное вознаграждение в сумме 34 483 рублей в порядке, установленном постановлением Совета Заполярн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1. Материально-техническое обеспечение мероприятий, связанных с награждением Медалью, осуществляется Советом Заполярного район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2.  Повторное награждение Медалью не производитс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оложение приложением 4 (приложение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официального опубликования, за исключением пунктов 1.2, 1.7, 1.9, 1.12, 1.13, 1.14, 1.15, которые вступают в силу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ноя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8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оляр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ноября 2020 года № 88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ложению о наградах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четных звани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ание Медали «За заслуги перед Заполярным районо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 удостоверения к н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аль «За заслуги перед Заполярным районом» (далее - Медаль) представляет собой диск с ровным гуртом и бортиком по периметру диаметром 32 мм, выполненный из латуни с золоч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лицевой стороне Медали находится изображение герба Заполярн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оротной стороне Медали помещены в три строки надпись «За заслуги перед Заполярным районом» и порядковый номер Меда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аль при помощи петли и кольца крепится к прямоугольной колодке, обтянутой лентой цветов флага Заполярного района. Ширина ленты - 24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утляр к Медали должен быть изготовлен в виде коробки с откидным верх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достоверение к Медали изготавливается в виде книжечки из картона                      с ледериновой обложкой, имеющей тиснение «под золот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утри удостоверения - гильош-сетка, поверх которой нанесены необходимые изображения и реквиз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достоверение в развернутом виде имеет следующие размеры: ширина 150 мм, длина 100 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ложка удостоверения к Меда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За заслуги перед Заполярным районом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5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Д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 ЗАСЛУГИ ПЕРЕД ЗАПОЛЯРНЫМ РАЙОНОМ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яя сторона удостоверения к Меда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"За заслуги перед Заполярным районом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Рисунок Медали "За заслуги перед │ ____________________________________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Заполярным районом            │              (фамилия)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имя)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отчество)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награжден(а)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Медаль              │      Медалью "За заслуги перед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"За заслуги            │          Заполярным районом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еред Заполярным районом»    │      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Награда N ___________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Глава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Заполярного района      ____________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М.П. 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Решение Совета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Заполярного района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Удостоверение N _____________   │ от "___" _________ 20   г. N _______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2F54A2146695EF42D7A6DB6480B9DDF00EDDE47B314EAEDE60173FE59E4608187F41B7CEBDA7D793FA063EA36619909D6D0BCEC6DDB8F93C06A0LEN7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11-26T13:47:00Z</cp:lastPrinted>
  <dcterms:modified xsi:type="dcterms:W3CDTF">2020-11-26T10:47:00Z</dcterms:modified>
  <cp:revision>4</cp:revision>
  <dc:subject>Сессия №11</dc:subject>
  <dc:title>Решение Совета № 88-р</dc:title>
</cp:coreProperties>
</file>